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典当企业年审材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《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典当企业年审报告书》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、《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年典当企业经营情况汇总表》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二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《典当经营许可证》副本原件及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正、副本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复印件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不含封皮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)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，《企业法人营业执照》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复印件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《特种行业许可证》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三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经营场所租赁合同或房产证明（复印件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四、经营场所门面及内部彩色照片各一张，拍摄日期应在本通知发布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五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具有法定资质的会计师事务所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出具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的年度财务审计报告（包括原件纸质及电子文档），若典当企业有分支机构的，审计报告应包括企业本部、分公司分别及合并的财务报表。年度财务审计报告的编制应遵循《财政部关于印发典当企业执行〈企业会计准则〉若干衔接规定的通知》（财会〔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2009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〕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号）文件的相关规定，必须完整规范，包括资产负债表、利润表、现金流量表、所有者权益（或股东权益）变动表和财务会计报表主要项目附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审计报告附注要对典当企业较大的财务状况、经营成果进行较为详尽地披露。如：“发放贷款与垫款”、“应收账款”、“应收利息”、“应付账款”、“其他应收款”、“其他应付款”既要列示明细单位还要按其账龄列示；“货币资金”、“存货”、“短期投资”、“长期投资”等要列示其具体构成内容；“实收资本（或股本）”项目要披露各股东的名称及出资金额、比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审计报告中“利润表”要完整填列上期金额（上年数），不得遗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审计报告要按照规定在附注中披露：财产权利质押典当余额是否超过注册资本的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50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；房地产抵押典当余额是否超过注册资本；对同一法人或者自然人的典当余额是否超过注册资本的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25%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；房地产抵押典当单笔当金数额是否超过注册资本的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10%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(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注册资本不足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10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万元的，房地产抵押典当单笔当金数额是否超过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100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万元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等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（四）典当企业有分支机构的，审计报告应包括企业本部、分公司分别及合并财务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六、典当企业所有银行账户的开户列表（在基本户开户行打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FF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七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典当企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所有银行账户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日至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日银行对账单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八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公司章程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需加盖工商档案查询章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九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典当企业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内发生变更事项的，需提交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最后一次发生变更时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省级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典当监管部门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批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复文件（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复印件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十、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需要提交的其他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年审材料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上述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顺序统一用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</w:rPr>
        <w:t>A4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纸打（复）印并装订成册，附上目录、联系人、联系电话等内容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，一式两份。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对未按上述要求报送的材料，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  <w:lang w:eastAsia="zh-CN"/>
        </w:rPr>
        <w:t>将退回报送单位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wt</dc:creator>
  <dc:description/>
  <dc:language>en-US</dc:language>
  <cp:lastModifiedBy>用户44</cp:lastModifiedBy>
  <dcterms:modified xsi:type="dcterms:W3CDTF">2019-03-26T08:2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  <property fmtid="{D5CDD505-2E9C-101B-9397-08002B2CF9AE}" pid="3" name="ribbonExt">
    <vt:lpwstr>{"WPSExtOfficeTab":{"OnGetEnabled":false,"OnGetVisible":false}}</vt:lpwstr>
  </property>
</Properties>
</file>